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5965558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358188119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