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eutscher Text siehe scc_g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sccdrv-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changes to 1.3: The Z8530 SCC driver is now a real tt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I did not like Guido's idea patching ser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 xml:space="preserve">   The serial driver changed from patch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 xml:space="preserve">   patchlevel... I hope the code of tty_io.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 xml:space="preserve">   not behave like th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changes to 1.4: well, the 1.1.* kernel series chang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tty-driver structure... I hope it does 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(error) reports regarding this version (sccdrv14a.dl1b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to dl1bke  f i r s t 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vy 73 de Joerg DL1BKE @ DK0MWX.DEU.EU or dl1bke@db0pra.ampr.org 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Internet: dl1bke@Melaten.IHF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BTW: I am not the author of the driver. See scc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mni tnx to pe1chl and pe1nnz for their gre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stalla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CC-Install. If one of the patches fails please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zation and attachment of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river, 2 steps must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lobal initialization of the driver 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ttachment of each channel in the pa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initialization is needed to reset all SCC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 common interrupt handler.  Also, the hardwar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ips are defined in this step.  In the second step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set up for the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is performed by setting the define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/linux/drivers/char/scc_config.h". You can change a number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OptoSCC card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C hardware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CHIPS</w:t>
        <w:tab/>
        <w:t>2</w:t>
        <w:tab/>
        <w:tab/>
        <w:t>/* number of chi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OBASE</w:t>
        <w:tab/>
        <w:t xml:space="preserve">0x150    </w:t>
        <w:tab/>
        <w:t>/* base of first c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ACE</w:t>
        <w:tab/>
        <w:t>4</w:t>
        <w:tab/>
        <w:tab/>
        <w:t>/* spacing between chi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OFF</w:t>
        <w:tab/>
        <w:t>2</w:t>
        <w:tab/>
        <w:tab/>
        <w:t>/* offset to channel A ctr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FF</w:t>
        <w:tab/>
        <w:t>0</w:t>
        <w:tab/>
        <w:tab/>
        <w:t>/* offset to channel B ctr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FF</w:t>
        <w:tab/>
        <w:t>1</w:t>
        <w:tab/>
        <w:tab/>
        <w:t>/* offset from ctrl to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ACK</w:t>
        <w:tab/>
        <w:t xml:space="preserve">0x168      </w:t>
        <w:tab/>
        <w:t>/* INTACK ioport (vectored) or 0 for no INTACK (pollin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VEC</w:t>
        <w:tab/>
        <w:t>9</w:t>
        <w:tab/>
        <w:tab/>
        <w:t>/* interrupt vect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K</w:t>
        <w:tab/>
        <w:t>4915200</w:t>
        <w:tab/>
        <w:tab/>
        <w:t>/* clock frequenc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LK</w:t>
        <w:tab/>
        <w:t>1</w:t>
        <w:tab/>
        <w:tab/>
        <w:t>/* PCLK or RTxC for c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WTYPE</w:t>
        <w:tab/>
        <w:t>HWSCC</w:t>
        <w:tab/>
        <w:tab/>
        <w:t>/* selection of special hardware types (see list abo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WPARAM 0</w:t>
        <w:tab/>
        <w:tab/>
        <w:t>/* extra parameter for special hardwa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'1' if your card has an fullduplex divi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Channel  A  B</w:t>
        <w:tab/>
        <w:t xml:space="preserve">      Chi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======      ========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C_Fulldup[8] =</w:t>
        <w:tab/>
        <w:t>{1, 1,  /* ...one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1, 1,  /* ...two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1, 1,  /* ...three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1, 1}; /* ...four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'1' if your modem supports external clock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Channel  A  B</w:t>
        <w:tab/>
        <w:t xml:space="preserve">      Chi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======      ========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C_Extclk[8] =</w:t>
        <w:tab/>
        <w:t>{0, 0,</w:t>
        <w:tab/>
        <w:t>/* ...one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,  /* ...two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,  /* ...three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};</w:t>
        <w:tab/>
        <w:t>/* ...four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'1' if your modem uses NRZ instead of NRZI cod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Channel  A  B         Chip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======      =========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C_NRZ[8] =        {0, 0,  /* ...one..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0,  /* ...two..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0,  /* ...three.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0}; /* ...four..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'1' if you have and want ESCC chip (8580/85180/85280)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Channel  A  B</w:t>
        <w:tab/>
        <w:t xml:space="preserve">      Chi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======      ========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C_Enhanced[8] =</w:t>
        <w:tab/>
        <w:t>{0, 0,</w:t>
        <w:tab/>
        <w:t>/* ...one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,  /* ...two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,  /* ...three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};</w:t>
        <w:tab/>
        <w:t>/* ...four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CC driver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SCC</w:t>
        <w:tab/>
        <w:tab/>
        <w:t>4</w:t>
        <w:tab/>
        <w:t>/* maximal number of SCC chips supp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</w:t>
        <w:tab/>
        <w:tab/>
        <w:t>1024</w:t>
        <w:tab/>
        <w:t>/* minimal pre-allocated memory pe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TPS             25  </w:t>
        <w:tab/>
        <w:t>/* scc_timer ticks per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 END OF CONFIGURATION PARAMETERS 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Baycom (U)SCC card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C hardware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CHIPS</w:t>
        <w:tab/>
        <w:t>2</w:t>
        <w:tab/>
        <w:tab/>
        <w:t>/* number of chi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OBASE</w:t>
        <w:tab/>
        <w:t xml:space="preserve">0x300    </w:t>
        <w:tab/>
        <w:t>/* base of first c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ACE</w:t>
        <w:tab/>
        <w:t>2</w:t>
        <w:tab/>
        <w:tab/>
        <w:t>/* spacing between chi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OFF</w:t>
        <w:tab/>
        <w:t>4</w:t>
        <w:tab/>
        <w:tab/>
        <w:t>/* offset to channel A ctr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FF</w:t>
        <w:tab/>
        <w:t>5</w:t>
        <w:tab/>
        <w:tab/>
        <w:t>/* offset to channel B ctr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FF</w:t>
        <w:tab/>
        <w:t>-4</w:t>
        <w:tab/>
        <w:tab/>
        <w:t>/* offset from ctrl to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ACK</w:t>
        <w:tab/>
        <w:t xml:space="preserve">0      </w:t>
        <w:tab/>
        <w:tab/>
        <w:t>/* INTACK ioport or 0 for no IN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VEC</w:t>
        <w:tab/>
        <w:t>7</w:t>
        <w:tab/>
        <w:tab/>
        <w:t>/* interrupt vect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K</w:t>
        <w:tab/>
        <w:t>4915200</w:t>
        <w:tab/>
        <w:tab/>
        <w:t>/* clock frequenc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LK</w:t>
        <w:tab/>
        <w:t>1</w:t>
        <w:tab/>
        <w:tab/>
        <w:t>/* PCLK or RTxC for c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WTYPE</w:t>
        <w:tab/>
        <w:t>HWBAYCOM</w:t>
        <w:tab/>
        <w:t>/* selection of special hardware types (see list abo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WPARAM 0</w:t>
        <w:tab/>
        <w:tab/>
        <w:t>/* extra parameter for special hardwa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one if your card has an fullduplex divi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Channel  A  B</w:t>
        <w:tab/>
        <w:t xml:space="preserve">      Chi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======      ========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C_Fulldup[8] =</w:t>
        <w:tab/>
        <w:t>{0, 0,  /* ...one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0, 0,  /* ...two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0, 0,  /* ...three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0, 0}; /* ...four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one if your modem supports external clock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C_Extclk[8] =</w:t>
        <w:tab/>
        <w:t>{0, 0,</w:t>
        <w:tab/>
        <w:t>/* ...one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, 0,  /* ...two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,  /* ...three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, 0};</w:t>
        <w:tab/>
        <w:t>/* ...four..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'1' if your modem uses NRZ instead of NRZI cod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Channel  A  B         Chip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======      =========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C_NRZ[8] =        {0, 0,  /* ...one..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1,  /* ...two..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0,  /* ...three.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0}; /* ...four..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CC driver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</w:t>
        <w:tab/>
        <w:t>1024</w:t>
        <w:tab/>
        <w:tab/>
        <w:t>/* minimal pre-allocated memory pe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SCC</w:t>
        <w:tab/>
        <w:tab/>
        <w:t>4</w:t>
        <w:tab/>
        <w:t>/* maximal number of SCC chips supp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TPS             25  </w:t>
        <w:tab/>
        <w:t>/* scc_timer ticks per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anged a parameter you have to recompile a new kernel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d TPS please don't forget to recompile param.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number ranges from 0 to (2 * nchips)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CHIPS is the number of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ystal clock is specified as 4.9152 MHz.  Other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nd this parameter should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receiver buffers is 1024. If you see a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the "Space" column in the SCCSTAT output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ase this number.  It specifi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that are pre-allocated for the receiver buff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nnel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scc type in HW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 type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0HZP SCC card          HW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 card               HW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100 card               HWP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US-PC (DG9BL) card   HWPR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SI PC*Packet card      HW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Com (U)SCC card       HW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tta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ux has startup, the SCC driver has been 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the channels in your packet softwar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 the scc devices by using the attach as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C-drivers emulates the scc devices as serial asy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e.g. that the baudrate can be set in the att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m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mpes devic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nterfacename and the device must be the s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ttach asy 0 0 slip|vjslip|ax25ui|ax25i|nrs|kissui &lt;label&gt; 0 &lt;mtu&gt; &lt;speed&gt; [ip_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ui sc1 256 256 1200    # Attach SCC channel 1 in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ui sc2 256 256 1200    # Attach SCC channel 2 in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ui sc3 256 256 38400   # Attach SCC channel 3 in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ui sc4 256 256 4800    # Attach SCC channel 4 in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for WAMPES 921229 use here: 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J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NOS devic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ach asy sc1 0 ax25 sc1 256 256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ach asy sc2 0 ax25 sc2 256 256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ach asy sc3 0 ax25 sc3 256 256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ach asy sc4 0 ax25 sc4 256 256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AX.25 communication without a TNC.  Only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e parameters have the same meaning as in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AX.25 mode is emulating an extended KISS TN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s can be used to set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run fullduplex using an SCC in AX.25 mod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ivider must be available, that divides the 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clock available on the TRxC pin by 32, and pu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signal on the RTxC pint of the same channel of the SC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vider is not necessary for normal CSMA packet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but interrupt overhead is slightly reduc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stall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SC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parameters of the emulated KISS TNC is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in the SCC driver. You can change parame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aram in NET or NOS or use the program: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4 &lt;paramname&gt; &lt;decimal-|hexadecima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    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 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  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        :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dup     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key      :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        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 xml:space="preserve">    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off       :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lay (in units of 10ms) after key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er, until the first byte is sent.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"TXDELAY" in a TNC.  When 0 is specified,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just wait until the CTS signal is asser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s the presence of a timer or other circui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and/or transmitter, that asserts CT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 is ready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value of this parameter is 30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probability that the transmitter will be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hannel is found to be free.  It is a value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255, and the probability is (value+1)/256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somewhere near 50-60, and should be low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nel is used more heav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time between samples of the channe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ed in units of 10ms.  About 200-300 ms (value 20-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hould never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 the transmitter will remain keyed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of a packet has been transferred to the SCC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because the CRC and a flag still have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C before the transmitter is keyed down. The value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baudrate selected.  A few character tim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, e.g. 30ms at 1200 baud. (valu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parameter is in 10m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-duplex mode switch. This can be one of the fo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:   The interface will operate in CSMA mode (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duplex packet radio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   Fullduplex mode, i.e. the transmitter will be ke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, without checking the received carri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nkeyed when there are no packet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  Like 1, but the transmitter will remain keyed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re are no packets to be sent.  Fla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 in that case, until a timeout (parameter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 waittime before any transmit attempt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has been queue for transmit.  This i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lot in CSMA mode.  In fullduplex modes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o 1 for maximum performance, or to a higher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NET a chance to combine several packet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of this parameter is in 10ms units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al time the transmitter will be key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s, in seconds.  This can be useful on busy C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s, to avoid "getting a bad reputation"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ing a lot of traffic.  After the specified ti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, no new frame will be started. Instead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ter will be switched off for a specified time (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), and then the selected algorithm for key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0 will disable this feature, and allow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time the transmitter will be switched of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transmission time is exceeded. 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seconds, and should never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ameter specifies the maximum idle time in fulldu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mode, in seconds.  When no frames have been sen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, the transmitter will be keyed down.  A value of 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ble this feature, i.e. the transmitter will be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SMA mode this parameter is used to calculate the max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maxdefer = TPS * idle / slo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DCD or peristance test fails,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cremented by one. When maxdefer reaches 0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keyed immedia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arameter has the value 0, the transmission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. Otherwise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build special radio equipment to us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requency on the same bad, e.g. using several rece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transmitter that can be switched between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you can connect several radios that are activ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d.  In these cases, it is not possible, or not a good idea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 on more than one frequency.  The SCC driver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to lock transmitters on different interface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aram &lt;interface&gt; group &lt;x&gt;" command.  This will only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CSMA mode (parameter full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&lt;x&gt; must be 0 if you want no group restri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mputed as follows to create restricted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is the sum of some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0  This transmitter will only be keyed when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s in the group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  This transmitter will only be keyed when th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of all other interfaces in the grou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xx  A byte that can be used to define different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faces are in the same group, when the log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ir xx values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2 interfaces use group 201, their transmitters will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2 interfaces use group 101, the transmitters will onl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both channels are clear at the same time.  When group 3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ters will not be ke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convert the octal numbers into decim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CC driver has been initialized, some stat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n be shown using the sccstat command.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one lin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C                     Z8530         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 :       5     Space   :     0     RxInts :   3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:    3610     RxOver  :     0     TxInts :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  :    5351     TxOver  :     0     ExInts :    35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rrors :       0                         SpInts :     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State   :   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how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</w:t>
        <w:tab/>
        <w:tab/>
        <w:t>- number of fram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</w:t>
        <w:tab/>
        <w:t>- number of fram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</w:t>
        <w:tab/>
        <w:t>- number of receive errors (CRC,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rrors</w:t>
        <w:tab/>
        <w:t>- number of KISS errors (should be zer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- number of times the receiver buffer pool was fou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xOver</w:t>
        <w:tab/>
        <w:tab/>
        <w:t>- number of receiver 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ver</w:t>
        <w:tab/>
        <w:tab/>
        <w:t xml:space="preserve">- number of transmitter underru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nts</w:t>
        <w:tab/>
        <w:tab/>
        <w:t>- number of receiv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Ints</w:t>
        <w:tab/>
        <w:tab/>
        <w:t>- number of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nts</w:t>
        <w:tab/>
        <w:tab/>
        <w:t>- number of receiver special conditi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ts</w:t>
        <w:tab/>
        <w:tab/>
        <w:t>- number of external/statu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State</w:t>
        <w:tab/>
        <w:t>- status of the Tx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dle/defer/keyup/keywait/active/flush/tail, see scc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run is abnormal. If lots of these occur,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and number of interfaces is too high for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you computer. If "Space" errors occur, specify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ffers in the define BUFSIZE in the "scc.h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oking around in somebody else's code, so everything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atchlevel to another... If the patches fail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/linux/drivers/char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"scc.o" to the definition of OBJS and "scc.c" to S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/linux/include/linux/tty_driv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TY_DRIVER_TYPE_SCC 0x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/linux/drivers/char/tty_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ty_init()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em_start=scc_init(kmem_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"return kmem_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x-problems with your BayCom USCC card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of the 8530. SGS chips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ing. Try Zilog... I have no informatio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orks with baudrates higher than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C driver is NOT responsible for a "tried to free NULL poi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error right after a reboot... This may occur with kerne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(at least) 1.1.18. Remember: The 1.1.* series is for alpha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se at your own ris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