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umentation. English text in scc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NET/NOS steht fuer ka9q NET oder ka9q NOS und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rivaten (WAMPES, NETCHL, JNO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Fehler-) Berichte zu dieser Version (sccdrv14a.dl1b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itte zuerst an mich, die habe ich naemlich v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e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ieser Treiber funktioniert bei m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r BayCom USCC bei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m 386/20 und einem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WAMPES a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erichte ueber andere Konfigurationen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y 73 de Joerg DL1BKE @ DK0MWX.DEU.EU oder dl1bke@db0pra.ampr.org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Melaten.IHF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iesen Text lesen, haben Sie das Archiv ja sch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packt :-). Passen Sie scc_config.h an ihre Verhaeltniss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SCC-Install anschliessend. Wenn di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chlagen lesen Sie bitte das Kapit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Schritte sind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zen der Hardware-Parameter des Treibers i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Zuweisung jedes Kanals im NET/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parameter sind fuer die Initialisierung der SC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rrupt-Treibers notwendig. Hierbei werd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der Chips berechnet. NET oder NOS haben kein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tzen der Hardwar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durch Aenderung der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ux/drivers/char/scc_confi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mmentare uebersetz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er die PA0HZP OptoSCC Kart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C hardwar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HIPS</w:t>
        <w:tab/>
        <w:t>2</w:t>
        <w:tab/>
        <w:tab/>
        <w:t>/* Anzahl der 85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BASE</w:t>
        <w:tab/>
        <w:t xml:space="preserve">0x150    </w:t>
        <w:tab/>
        <w:t>/* Basisadresse des ersten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</w:t>
        <w:tab/>
        <w:t>4</w:t>
        <w:tab/>
        <w:tab/>
        <w:t>/* Offset zur Basisadresse des naechsten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OFF</w:t>
        <w:tab/>
        <w:t>2</w:t>
        <w:tab/>
        <w:tab/>
        <w:t>/* Offset von der Basisadresse zum Control-Register Port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FF</w:t>
        <w:tab/>
        <w:t>0</w:t>
        <w:tab/>
        <w:tab/>
        <w:t>/* Offset zum Control-Register Port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FF</w:t>
        <w:tab/>
        <w:t>1</w:t>
        <w:tab/>
        <w:tab/>
        <w:t>/* Offset vom Control- zum Daten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ACK</w:t>
        <w:tab/>
        <w:t xml:space="preserve">0x168      </w:t>
        <w:tab/>
        <w:t>/* INTACK Portadresse fuer vektorisierte Interrupts (0 fuer Poll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VEC</w:t>
        <w:tab/>
        <w:t>9</w:t>
        <w:tab/>
        <w:tab/>
        <w:t>/* Interrupt Nummer (Achtung: IRQ2 (PC-Bus) = IRQ9 (Interrupt Controll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>4915200</w:t>
        <w:tab/>
        <w:tab/>
        <w:t>/* Taktfrequenz des 85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LK</w:t>
        <w:tab/>
        <w:t>1</w:t>
        <w:tab/>
        <w:tab/>
        <w:t>/* an PCLK oder an RTxC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TYPE</w:t>
        <w:tab/>
        <w:t>HWSCC</w:t>
        <w:tab/>
        <w:tab/>
        <w:t>/* Wahl des Kartenty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PARAM 0</w:t>
        <w:tab/>
        <w:tab/>
        <w:t>/* evtl. Parameter fuer versch. Kartenty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tsprechenden Eintrag auf 1 setzen, wenn der Kanal einen Vollduplex-Teiler ha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Kana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Fulldup[8] =</w:t>
        <w:tab/>
        <w:t>{1, 1,  /* ...eins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,  /* ...zw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,  /* ...dr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}; /* ...vie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f 1 setzen, wenn das Modem einen eigenen Takt liefe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Kana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xtclk[8] =</w:t>
        <w:tab/>
        <w:t>{0, 0,</w:t>
        <w:tab/>
        <w:t>/* ...eins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zw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dr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vie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f 1 setzen, wenn das Modem NRZ statt NRZI verwend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Channel  A  B         Chi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======      =========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NRZ[8] =        {0, 0,  /* ...one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wo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hree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}; /* ...four..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f 1 setzen, wenn ESCC-Chips bestueckt sind (8580/85180/8528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Kana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nhanced[8] =</w:t>
        <w:tab/>
        <w:t>{0, 0,</w:t>
        <w:tab/>
        <w:t>/* ...eins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zw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drei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vie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C Treiber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Maximale Zahl der unterstuetzten SCC-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</w:t>
        <w:tab/>
        <w:tab/>
        <w:t>1024</w:t>
        <w:tab/>
        <w:t>/* Puffergroesse (nicht dran drehen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PS             25  </w:t>
        <w:tab/>
        <w:t>/* scc_timer Ticks/Sekun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 END OF CONFIGURATION PARAMETERS 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al mit den Original-Kommenta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er die Baycom (U)SCC Karte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C hardwar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HIPS</w:t>
        <w:tab/>
        <w:t>2</w:t>
        <w:tab/>
        <w:tab/>
        <w:t>/* number of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BASE</w:t>
        <w:tab/>
        <w:t xml:space="preserve">0x300    </w:t>
        <w:tab/>
        <w:t>/* base of first c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</w:t>
        <w:tab/>
        <w:t>2</w:t>
        <w:tab/>
        <w:tab/>
        <w:t>/* spacing between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OFF</w:t>
        <w:tab/>
        <w:t>4</w:t>
        <w:tab/>
        <w:tab/>
        <w:t>/* offset to channel A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FF</w:t>
        <w:tab/>
        <w:t>5</w:t>
        <w:tab/>
        <w:tab/>
        <w:t>/* offset to channel B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FF</w:t>
        <w:tab/>
        <w:t>-4</w:t>
        <w:tab/>
        <w:tab/>
        <w:t>/* offset from ctrl t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ACK</w:t>
        <w:tab/>
        <w:t xml:space="preserve">0      </w:t>
        <w:tab/>
        <w:tab/>
        <w:t>/* INTACK ioport or 0 for no IN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VEC</w:t>
        <w:tab/>
        <w:t>7</w:t>
        <w:tab/>
        <w:tab/>
        <w:t>/* interrupt vect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>4915200</w:t>
        <w:tab/>
        <w:tab/>
        <w:t>/* clock frequ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LK</w:t>
        <w:tab/>
        <w:t>1</w:t>
        <w:tab/>
        <w:tab/>
        <w:t>/* PCLK or RTxC for c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TYPE</w:t>
        <w:tab/>
        <w:t>HWBAYCOM</w:t>
        <w:tab/>
        <w:t>/* selection of special hardware types (see list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PARAM 0</w:t>
        <w:tab/>
        <w:tab/>
        <w:t>/* extra parameter for special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one if your card has an fullduplex divi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hanne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Fulldup[8] =</w:t>
        <w:tab/>
        <w:t>{0, 0,  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}; 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r modem uses NRZ instead of NRZI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Channel  A  B         Chi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======      =========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NRZ[8] =        {0, 0,  /* ...one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1,  /* ...two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hree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}; /* ...four..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one if your modem supports external clo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xtclk[8] =</w:t>
        <w:tab/>
        <w:t>{0, 0,</w:t>
        <w:tab/>
        <w:t>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C driver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</w:t>
        <w:tab/>
        <w:t>1024</w:t>
        <w:tab/>
        <w:tab/>
        <w:t>/* minimal pre-allocated memory p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maximal number of SCC chip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PS             25  </w:t>
        <w:tab/>
        <w:t>/* scc_timer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endern der Parameter muss der Kernel neu kompi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/linux/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Nicht vergessen param.c neu zu kompilieren, wenn Sie 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nalnummern reichen von 0 bis (2 * NCHIPS) - 1, wobei N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SCC-Chip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C-Chips bekommen in der Regel einen Takt von 4.9152 MHz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rer Karte gerade nicht: In der Konfiguration aendern.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z der USCC schwingt auf 9.8304 MHz, die Frequenz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zwei geteilt, d.h. an der SCC liegen 4.9152 MHz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oesse des Empfangspuffers ist normalerweise 1024.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Param in der Spalte "Space" eine Zahl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sollte BUFSIZE erhoeht werden. Dieser Wert gibt die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ufferblocks fuer den Empfangspuffer an. Ist 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muessen neue Bloecke angefordert werden (was Zeit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in der Regel zu Empfangsfehlern fuehrt), ist er zu g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peicherplatz versch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yp der SCC-Karte kann mit folgenden HWTYPE-Werte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 Typ       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0HZP SCC card          HW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 card               HW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00 card               HW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US-PC (DG9BL) card   HW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SI PC*Packet card      HW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 (U)SCC card       HW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"Attach"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tart von Linux wird der SCC-Treiber initialisier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nutzen zu koennen, muss er NET/NOS bekannt gemach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mit dem "attach"-Kommando. Der SCC Treiber em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ISS-TNC mit dem Unterschied, dass die angegebe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udrate auf der HF-Streck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AM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mpe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nterfacename and the device must be the s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ttach asy 0 0 slip|vjslip|ax25ui|ax25i|nrs|kissui &lt;label&gt; 0 &lt;mtu&gt; &lt;speed&gt; [ip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1 256 256 1200    # Attach SCC channel 1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2 256 256 1200    # Attach SCC channel 2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3 256 256 38400   # Attach SCC channel 3 i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4 256 256 4800    # Attach SCC channel 4 in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fuer WAMPES 921229: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here Erklaerung siehe Dokumentation zu NETCHL oder GN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J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NO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1 0 ax25 sc1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2 0 ax25 sc2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3 0 ax25 sc3 256 25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4 0 ax25 sc4 256 256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AX.25 ohne TNC moeglich. Lediglich ein MO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, wobei auf der BayCom USCC schon drei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Vollduplexbetrieb ist uebrigens ein externer Teiler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n Takt des Baudratengenerators TRxC hal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 RTxC des selben Kanals legt. Dieser Teiler is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(CSMA) Betrieb nicht noetig, reduziert do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rupt-Aufkommen etwas. (Die USCC hat diesen Tei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0HZP Karte hat ihn in der Regel bestueckt, was einer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den ist, warum der PE1CHL-Treiber mit der USCC 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nicht zusammenarbeitet. Der andere Grund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schaltung des CTS-Interrupts, welcher zu einem Total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chners fue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a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ISS-Parameter koennen genauso veraendert werd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rmalen KISS-TNC, und zwar durch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"-Befehls in NET/NOS. Es gibt noch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ueber das Programm Param von aussen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hr UN*X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 param-Kommandos in NET/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 Programms 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/dev/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</w:t>
        <w:tab/>
        <w:tab/>
        <w:t>den SCC-Port bezeichnet sc1, s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name&gt;</w:t>
        <w:tab/>
        <w:t>einen der Namen, die unten aufgefue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Wert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sind veraen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 xml:space="preserve">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elay     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     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      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oegerung (in 10ms) von Tastung der PTT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ndung des ersten Bytes. Wird 0 angegeben, war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auf ein CTS vom MODEM ---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BayCom USCC --- das setzt natuerlich ein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 voraus, der die Verzoegerun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ormaler Wert ist 30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eiber generiert, sobald der Kanal frei ist,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sendung eine Zufallszahl zwischen 0 und 25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t diese mit der Persistance. Ist die Zufall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, wird die PTT getastet. Ein guter Persistance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zwischen 40 und 60 bei maessigem Betrieb,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driger. Bei DAMA-Betrieb sollte dieser Parame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Zufallswert groesser als persist, warte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lottime ab, prueft dann wieder DCD und bild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Zufallsw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wird auch in 10ms angegeb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r wert liegt zwischen 20 und 30. Dieser Paramete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i e  Null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ie Verzoegerung (in 10ms), mit der die PT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Datenbyte noch getastet bleibt. Dies ist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ja noch der CRC und ein Flag gesende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ert haengt von der Baudrate und der Abfallverzoe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des Tranceivers ab. Der Standardwert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fuer 1200 baud 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ann man die Auswertung der DCD umschalt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n Vollduplex-Betrieb kann dieser Parameter auf ei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 stehen, sonst immer auf Null (auch auf s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ex"-Dig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rt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CSMA-Betrie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DCD wird nicht ausgewertet, der Sender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Frame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wie 1, nur dass der Sender getastet wird, bis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lauf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, nach der ein neu in die Sendeliste eingehaen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esendet wird (in 10ms), damit evtl.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rames im gleichen Durchgang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. Darf nicht 0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: Wenn Maxkeyup (s.u.) abgelaufen ist, ist dies die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, die mindestens bis zu einem neuen Sende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 wird. Darf nicht 0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up ist die Zeit, die der Sender maximal getas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. Verwendung als "watchdog" um beim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-Chips den Uebertragungskanal nicht zu la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Darf nie 0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bestimmt die maximale Leerlaufzei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duplex-Modus 2. Danach wird der Sender abg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r Parameter 0, entspricht dies fulldu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CSMA-Betrieb (sog. "Halbduplex") wird a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Slottime der Maxdefer-Wert nach der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 * Idle / Slotti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defer wird nach Ablauf von Wait bzw. Slottime um 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ngert, wenn DCD aktiv ist oder der P-Persistenc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schl�gt. Ist der Wert null erreicht, wird di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geta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laesst sich die PTT abschal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fuer mehrere Baudraten auf einer Frequenz nue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essen sich die Aussendungen der einzelnen Ports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egeln. Moeglich ist dies uebrigens nur im CSMA-Betri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klaerung ist etwas kompli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ameter ist ein Byte. Es setzt sich wie folgt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g sei eine eine Oktal-Zahl. Dann sind die letz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("gg") die Gruppen-Nummer, die erste Stelle (m)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ndeerlaubnis fuer diesen Port. Hierzu wird der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orts mit der gleichen Gruppen-Numme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0: Zugriff auf die Frequenz unb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1: Zugriff nur wenn kein DCD auf einem der ander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2: Zugriff nur wenn kein anderer Port dieser Gruppe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3: Zugriff nur wenn keiner DCD meldet und au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t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1 group 301 -- sc1 ist in Gruppe 1 und sende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n sc2 nichts empfaeng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ht s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2 group 101 -- sc2 ist auch in Gruppe 1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ange sc1 nichts empfaengt, "dopp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er evtl. mit der Aussendung von 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3 group 211 -- sc3 sendet, wenn sc4 nicht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emmert sich aber nicht um DCD von s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4 group 011 -- sc4 sendet unabhaengig von s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5 group 000 -- sc5 sendet unabhaengig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man das Programm /usr/bin/para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/dev/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, wird der Status des SCC-Treibers fuer diesen 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   Z8530 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  5     Space   :     0     RxInts :   3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3610     RxOver  :     0     TxInts :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5351     TxOver  :     0     ExInts :    35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       SpInts :     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</w:t>
        <w:tab/>
        <w:t xml:space="preserve">   = Anzahl der gesendet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  = Anzahl der empfangen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s   = Anzahl der Empfangsfehler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Errors = Anzahl fehlerhaft an den Treiber gesendeter KISS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= Anzahl der nachtraeglich angeforderten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over</w:t>
        <w:tab/>
        <w:t xml:space="preserve">   = Anzahl der Empfangsueb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over</w:t>
        <w:tab/>
        <w:t xml:space="preserve">   = Anzahl der Sender-Unt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ints</w:t>
        <w:tab/>
        <w:t xml:space="preserve">   = Anzahl der Empfang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ints</w:t>
        <w:tab/>
        <w:t xml:space="preserve">   = Anzahl der Sender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nts</w:t>
        <w:tab/>
        <w:t xml:space="preserve">   = Anzahl der Externer-Status-Ints (ABORT, CTS,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ts</w:t>
        <w:tab/>
        <w:t xml:space="preserve">   = Anzahl der "special condition" Interrupts (Frame-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Ueberla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State    = Status der Tx-Sende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   - Schleif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r   - warte Wait oder Slottim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up   - PTT get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ait - warte TxDela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   - warte Tailtim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 - daten werd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   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   - darf nich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/Unterlaeufe duerfen nicht auftreten. Ist dies doch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er Computer fuer die Anzahl der Ports zu langs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pace-Fehlern ist wie oben beschrieben die scc.h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am Programmcode anderer Leute herumgefummelt, so da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m Patchlevel zum naechsten Probleme geben kann (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auch tut). Anpassungen an andere Linux-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relativ einfach. Wenn die Patches nicht funktionieren,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l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/linux/drivers/char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 "scc.o" in die Definition von OBJS, und "scc.c" in die von SRC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/linux/driver/char/tty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ty_init() fuege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em_start=scc_init(kmem_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ueber dem "return kmem_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/linux/include/char/tty_driv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g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TTY_DRIVER_TYPE_SCC</w:t>
        <w:tab/>
        <w:t>0x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Kernel-Versionen neuer als 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auszuschliessen, da� die Komponente "num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driver-Struktur in neueren Kernel-Versionen ausgewe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der "serial"-Treiber beim Zugriff auf SCC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, mu� in serial.c die Definition f�r die HUB6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mern 32-37, entsprechen Minor-Nummern 92-97)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arte vertr�gt sich sowieso nicht mit der BayCom U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BOCA-Karte nicht mit dem PA0HZP-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nder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x-Problemen mit der BayCom USCC bitte ueberpruef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Hersteller die SCC-Chips kommen. SGS Chips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es Timing. Versuche es dann mit Zilog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rnel-Versionen der Reihe 1.1.* zeigen zum Teil ei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sames Verhalten. So ist es m�glich, da�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befehl auf ein SCC-Device der Kerne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ed to free NULL pointer" meldet und die aufrufend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schie�t". Dies tritt nur direkt und einmalig nach dem Bo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d scheint ein Kernel-Bug zu sein (zumindest wird sc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garnicht aufgerufen). Ich m�chte noch einmal daran erin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Kernel-Versionen der Reihe 1.1.* Alpha-Version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auf eigene Gefahr. Die 1.0.*-Versionen sollt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e nicht ze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liegen Informationen vor, da� der Treiber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SCC Karte bei 9600 baud funktioniert. I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ider nicht nach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pe1nnz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ie) Uebersetzung, Kapitel 2 und Tippfehler: dl1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ux-SCC-Treiber basiert auf dem PE1CHL-SCC-Treiber fu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1chl Rob E. Janssen und andere. Portierung fuer Linu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n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Joerg dl1bke/a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dl1bke@Melaten.IHF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